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DODATOK 8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IS NA TEHNOLOGIITE I DRUGITE TEHNIKI ZA SPRE^UVAWE ILI DOKOLKU E MO@NO NAMALUVAWE NA EMISIITE NA ZAGADUVA^KITE MATER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</w:t>
      </w:r>
      <w:r>
        <w:rPr>
          <w:rFonts w:cs="Arial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DODATOK 8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PIS NA TEHNOLOGIITE I DRUGITE TEHNIKI ZA SPRE^UVAWE ILI DOKOLKU E MO@NO NAMALUVAWE NA EMISIITE NA ZAGADUVA^KITE MATER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                  </w:t>
      </w:r>
      <w:r>
        <w:rPr>
          <w:rFonts w:cs="Arial" w:ascii="MAC C Times" w:hAnsi="MAC C Times"/>
        </w:rPr>
        <w:t xml:space="preserve">Sodr`ina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</w:rPr>
        <w:t xml:space="preserve">                                                                                                                                   </w:t>
      </w:r>
      <w:r>
        <w:rPr>
          <w:rFonts w:cs="Arial" w:ascii="MAC C Times" w:hAnsi="MAC C Times"/>
        </w:rPr>
        <w:t>stra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1. Voved             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2. Edukacija na personalot                       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3. Pravilno skladirawe i sogoruvawe na mazutot                                                4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4. Namaluvawe na emisiite na pra{ina                                                                  6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5. Za{tita od bu~ava                                                                                                    7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6. Hortikulturalni re{enija                                                                                    7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7. Atmosverska kanalizacija                                                                                      8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8.Aktuelni svetski tehniki za spre~uvawe na emisiite na zagaduva~kit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</w:rPr>
        <w:t>materii                                                                                                                          8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</w:rPr>
      </w:pPr>
      <w:r>
        <w:rPr>
          <w:rFonts w:cs="Arial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Prilog 8 :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[ema na hortikulturalno ureduvawe vo 8 Noemvri AD Negotino;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[ema na rezervoarot na mazut;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[ema na sistemot za rasprskuvawe na vodata niz dizni;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</w:rPr>
        <w:t>Informaciite prezentirani vo ovoj dodatok se so cel da se prezentiraat merkite koi {to se prevzemaat od strana na 8 Noemvri Negotino, kako i svetski atraktivni metodi za namaluvawe na evidentiranite mo`ni zagaduvawa od aktivnostite koi {to se izveduvaat vo ramkite na instalacij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strana na rakovodstvoto na fabrikata vo sorabotka so rakovoditelite na oddelite se pravat napori za minimizirawe na negativnite efekti vrz `ivotnata sredina od raboteweto na instalacij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raboteweto na fabrikata  i vrz osnova na dobienite rezultati od izvr{enite merewa pozna~ajni zagaduvawa na `ivotnata sredina se zabele`ani od dimnite gasovi koi {to poteknuvaat od sogoruvaweto na mazutot  kako i respirabilnata pra{ina koja {to se javuva vo oddelenieto za podgotovka na surovina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Rakovodstvoto sledej}i gi svetskite barawa za za{tita na `ivotnata sredina, vo svoeto rabotewe ve}e ima prevzemeno nekoi merki za namaluvawe na zagaduvaweto na `ivotnata sredina kako na primer merki vo pogled na edukacija na personalot za podigawe na ekolo{kata svest, nabavuvawe i upotreba na visokokvaliteten mazut, re{avawe na atmosverskata kanalizacija i golemo  vlo`uvawe vo hortikulturalno ureduvawe na okolniot prostor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2.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 xml:space="preserve">Edukacija na personalot se primenuva na nivo na  celata fabrika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 xml:space="preserve">nezavisno od odredeni hierarhiski nivoa vo organiz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lta na ovie obuki e  personalot da se napravi svesen za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</w:rPr>
        <w:t>ISO</w:t>
      </w:r>
      <w:r>
        <w:rPr>
          <w:rFonts w:cs="MAC C Times" w:ascii="MAC C Times" w:hAnsi="MAC C Times"/>
        </w:rPr>
        <w:t xml:space="preserve"> 14001:2004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te na `ivotnata sredina i vlijanijata povrzani so nivnata rabot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</w:rPr>
        <w:t>ISO</w:t>
      </w:r>
      <w:r>
        <w:rPr>
          <w:rFonts w:cs="MAC C Times" w:ascii="MAC C Times" w:hAnsi="MAC C Times"/>
        </w:rPr>
        <w:t xml:space="preserve"> 14001:2004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govoren za planirawe i realizacija na obukite od oblasta na `ivotnata sredina e Menaxerot za za{tita na `ivotna sredina. Za onie pra{awa za koi {to e neophodna obuka od nadvore{ni stru~ni lica istata prethodno se planira i se realizira vo sorabotka so ovlastena za to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 xml:space="preserve">Vo prilog na ovoj dodatok e daena Postapkata za obuka i trening P 4.2.2/1 vo koja {to detalno e opi{an na~inot na koj {to se izveduva obukata kako i soodvetnite zapisi koi {to proizzleguvaat od soodvetnata postapka se so cel da se poka`e prikladnosta na raboteweto na fabrikata vo sklad so Standardot za upravuvawe so `ivotna sredina </w:t>
      </w:r>
      <w:r>
        <w:rPr>
          <w:rFonts w:cs="Arial" w:ascii="Arial" w:hAnsi="Arial"/>
        </w:rPr>
        <w:t>ISO</w:t>
      </w:r>
      <w:r>
        <w:rPr>
          <w:rFonts w:cs="MAC C Times" w:ascii="MAC C Times" w:hAnsi="MAC C Times"/>
        </w:rPr>
        <w:t xml:space="preserve"> 14001:2004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3. Pravilno skladirawe i  sogoruvawe na mazut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>Pe~eweto na su{enite proizvodi se vr{i vo dve tunelski pe~ki, sekoja so dol`ina od  73 m  so kapacitet od 32 000 000 ENF, za ~ie {to normalno rabotewe kako osnovno gorivo se koristi mazu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laven preduslov za namalena emisija na sulfur vo izleznite dimni gasovi e vlezna kontrola na nabaveniot mazut odnosno vo fabrikata ne se vr{i priem na  mazut so pogolema koncentracija na sulfurot od 2 % m/m. Vo prilog na ovoj dodatok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goruvaweto na mazutot se vr{i so sve` vozduh zagrean na temperatura od 80</w:t>
      </w:r>
      <w:r>
        <w:rPr>
          <w:rFonts w:eastAsia="Symbol" w:cs="Symbol" w:ascii="Symbol" w:hAnsi="Symbol"/>
        </w:rPr>
        <w:t></w:t>
      </w:r>
      <w:r>
        <w:rPr>
          <w:rFonts w:cs="MAC C Times" w:ascii="MAC C Times" w:hAnsi="MAC C Times"/>
        </w:rPr>
        <w:t xml:space="preserve"> S pri {to rabotniot pritisok na mazutot e od 6- 7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 xml:space="preserve">, a pritisokot na mazutot na sekoja baterija e od 3-5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</w:rPr>
        <w:t xml:space="preserve">Pritisokot na vozduhot za sogoruvawe e 500 - 600 </w:t>
      </w:r>
      <w:r>
        <w:rPr>
          <w:rFonts w:cs="Arial" w:ascii="Arial" w:hAnsi="Arial"/>
        </w:rPr>
        <w:t>mm</w:t>
      </w:r>
      <w:r>
        <w:rPr>
          <w:rFonts w:cs="MAC C Times" w:ascii="MAC C Times" w:hAnsi="MAC C Times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MAC C Times" w:ascii="MAC C Times" w:hAnsi="MAC C Times"/>
        </w:rPr>
        <w:t xml:space="preserve"> . Pritisokot na dneven rezervoar e 0.5 do 1.5 </w:t>
      </w:r>
      <w:r>
        <w:rPr>
          <w:rFonts w:cs="Arial" w:ascii="Arial" w:hAnsi="Arial"/>
        </w:rPr>
        <w:t>bari</w:t>
      </w:r>
      <w:r>
        <w:rPr>
          <w:rFonts w:cs="MAC C Times" w:ascii="MAC C Times" w:hAnsi="MAC C Times"/>
        </w:rPr>
        <w:t xml:space="preserve"> a temperaturata na mazutot vo cisternata e od 70- 80</w:t>
      </w:r>
      <w:r>
        <w:rPr>
          <w:rFonts w:eastAsia="Symbol" w:cs="Symbol" w:ascii="Symbol" w:hAnsi="Symbol"/>
        </w:rPr>
        <w:t></w:t>
      </w:r>
      <w:r>
        <w:rPr>
          <w:rFonts w:cs="MAC C Times" w:ascii="MAC C Times" w:hAnsi="MAC C Times"/>
        </w:rPr>
        <w:t xml:space="preserve"> S.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eventivni merki vo pogled na spre~uvawe na zagaduvawe na `ivotnata sredina se prevzemeni i vo pogled na tehni~kite karakterisriki na rezervoarot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Rezervoarot za mazut e sostaven od kru`en cilindar so F 10 m okolu koj {to se nao|a  bedem - kru`en armiranobetonski yid  so visina od 2.05 mm i radius od 9.03 m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1</w:t>
      </w:r>
      <w:r>
        <w:rPr>
          <w:rFonts w:cs="MAC C Times" w:ascii="MAC C Times" w:hAnsi="MAC C Times"/>
          <w:lang w:val="nl-NL"/>
        </w:rPr>
        <w:t>) na bedemot e od MB 150. debelina 40 sm, fundiran na kota - 85 od podot na rezervoarot. Temelot (</w:t>
      </w:r>
      <w:r>
        <w:rPr>
          <w:rFonts w:cs="Arial" w:ascii="Arial" w:hAnsi="Arial"/>
          <w:lang w:val="nl-NL"/>
        </w:rPr>
        <w:t>t2</w:t>
      </w:r>
      <w:r>
        <w:rPr>
          <w:rFonts w:cs="MAC C Times" w:ascii="MAC C Times" w:hAnsi="MAC C Times"/>
          <w:lang w:val="nl-NL"/>
        </w:rPr>
        <w:t>) na rezervoarot, e od armiran beton MB.200, {irok 60 sm, visok 70 sm, fundiran na kota 70 s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Temelot (</w:t>
      </w:r>
      <w:r>
        <w:rPr>
          <w:rFonts w:cs="Arial" w:ascii="Arial" w:hAnsi="Arial"/>
          <w:lang w:val="nl-NL"/>
        </w:rPr>
        <w:t>t3</w:t>
      </w:r>
      <w:r>
        <w:rPr>
          <w:rFonts w:cs="MAC C Times" w:ascii="MAC C Times" w:hAnsi="MAC C Times"/>
          <w:lang w:val="nl-NL"/>
        </w:rPr>
        <w:t xml:space="preserve">)  e vo presek kvadrat so strani 1.5 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 xml:space="preserve"> 1.5 i visok 70 sm. Podot kaj rezervoarot e na kota </w:t>
      </w:r>
      <w:r>
        <w:rPr>
          <w:rFonts w:eastAsia="Symbol" w:cs="Symbol" w:ascii="Symbol" w:hAnsi="Symbol"/>
          <w:lang w:val="nl-NL"/>
        </w:rPr>
        <w:t></w:t>
      </w:r>
      <w:r>
        <w:rPr>
          <w:rFonts w:cs="MAC C Times" w:ascii="MAC C Times" w:hAnsi="MAC C Times"/>
          <w:lang w:val="nl-NL"/>
        </w:rPr>
        <w:t xml:space="preserve"> 0,00 a podot okolu nego ponizok e za 15 sm odnosno na kota - 15 sm. I dvata poda se  betonski so debelina od 15 sm, vo koja debelina e predvidena i cementna ko{ulka od 2 sm izvedena vo razmeri 1:2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Podlogata na podot e nabiena so {qunak so debelina od 15 sm. Podot pod rezervoarot e horizontalen , dodeka pak podot izme|u bedemot i rezervoarot so nagib kon levo i desno, odnosno kon dvete sprotivni strani i dva otvora 10</w:t>
      </w:r>
      <w:r>
        <w:rPr>
          <w:rFonts w:cs="Arial" w:ascii="Arial" w:hAnsi="Arial"/>
          <w:lang w:val="nl-NL"/>
        </w:rPr>
        <w:t>x</w:t>
      </w:r>
      <w:r>
        <w:rPr>
          <w:rFonts w:cs="MAC C Times" w:ascii="MAC C Times" w:hAnsi="MAC C Times"/>
          <w:lang w:val="nl-NL"/>
        </w:rPr>
        <w:t>10 za odvodnuvawe na nasobranite atmosverski vodi. Vidlivite strani na rezervoarot se malterisani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Okolu temelot ima mal za{titen betonski trotoar so {irina od 40 sm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Vo prilog na ovoj dodatok e prilo`ena {ema na koja {to grafi~ki e prika`an rezervoarot za mazu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4. Namaluvawe na emisijata 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hnolo{kiot proces na proizvodstvo na blokovi i monti prosleden e so emisija na odredeno koli~estvo na pra{ina pri melewe na surovinata. Glinata preku sandu~est dodava~ SD so kapacitet od 8-28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i transportni traki GT-800, doa|a do kolen mlin ( kolergan) K-20 so kap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kade {to  dobiva odredena vla`nost se so cel poefikasno melewe i homogenizirawe. So cel da se dobijat ~estci so dijametar od 1 mm do 1.2 mm glinata pominuva najnapred niz grubi valci GM - 1000/800 so kapa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>, kade {to zazorot e 2.8-3.2 mm a potoa niz fini valci FM-1000/800 so kapacitet od 20 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>/</w:t>
      </w:r>
      <w:r>
        <w:rPr>
          <w:rFonts w:cs="Arial" w:ascii="Arial" w:hAnsi="Arial"/>
        </w:rPr>
        <w:t>h</w:t>
      </w:r>
      <w:r>
        <w:rPr>
          <w:rFonts w:cs="MAC C Times" w:ascii="MAC C Times" w:hAnsi="MAC C Times"/>
        </w:rPr>
        <w:t xml:space="preserve"> so zazor od 1 mm do 1.2 m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akvata obrabotka na glinata e prosledena so odredena emisija na pra{ina. So cel namaluvawe na emisijata na pra{ina od strana na rakovodstvoto ima prevzemeno preventivna merka vla`newe na valcite po pat na rasprskuvawe na voda preku dizni kako i so povremeno prskawe( kvasewe na podot) so voda so {to se ovozmo`uva namaluvawe na emitiranoto koli~estvo n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 na ovoj dodatok dadena e {ema na koja {to e prika`an sistemot na rasprskuvawe na vodata preku diznit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idej}i iskustvoto poka`alo deka ovaa prevzemena preventivna merka ne e dovolna, za vo idnina se planira prevzemawe na dopolnitelna meka koja {to bi se sostoela od postavuvawe na sistem za otpra{uvawe na grubite   valci, od kade {to preku  cevovoden system i centrifugalen ventilator }e se vr{i odveduvawe na pra{inata vo pravec na odle`uvali{teto kade {to istata }e se talo`i vo voden baze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  <w:r>
        <w:rPr>
          <w:rFonts w:cs="MAC C Times" w:ascii="MAC C Times" w:hAnsi="MAC C Times"/>
          <w:b/>
          <w:i/>
        </w:rPr>
        <w:t>5. 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a od bu~avata koja {to poteknuva od rabotata na valcite i transportnite traki vo Priemnoto oddelenie,  postignata e so fizi~ko odvojuvawe  ( so yid od cvrsta gradba) na ova oddelenie  od ostanatite prostorii vo koi {to se izveduvaat rabotnite aktivno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onstrukcionata izvedba na fabrikata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sonalot koj {to raboti vo oddelenieto za priem i podgotovka na surovinata od {tetnoto vlijanie na bu~avata i respirabilnata pra{ina e za{titen na toj {to svoite rabotni aktivnosti gi izveduva vo zatvorena kab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6. 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odnosno namaluvawe na {tetnite vlijanija na toksi~nite gasovi i zagaduva~i kako i drugite {tetni agensi koi nastanuvaat pri rabotata,podobruvawe na klimatskite uslovi vo rabotnata sredina,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ukrasuvawe na rabotnata sredina {to e vo vrska so estetikata na rabotnoto mesto, vetroza{titna bariera okolu kompleksot mo`e da se postignat so ozelenuvawe na prostorot koj {to se nao|a okolu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sokoto nivo na svest na rakovodstvoto  za za{tita na `ivotnata sredina se sogleduva i od prevzemenite hortikulturalni re{enija. Vo prilog na ovoj dodatok e dadena {ema na koja {to se prika`ani povr{inite koi  se opfateni so zelenil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7. Atmosverska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Na ju`nata strana od fabrikata, vo dol`ina od okolu 200 m i {iro~ina od okolu 7m se nao|a kanal za prifa}awe na atmosverskata voda . na severoistok fabrikata se grani~i so rid koj mo`e da usmeri golemi koli~ini na voda kon fabrikata i da predizvika poplava. Od tie pri~ini od severoisto~na strana iskopan e kanal koj sli`i za usmeruvawe na atmosverskata voda kon koritototo koe {to se nao|a na ju`nata strana, od kade {to pak atmosverskata voda ponatamu se vleva vo Rekata Vardar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 xml:space="preserve">8.Aktuelni svetski tehniki za spre~uvawe na emisiite na zagaduva~kite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  <w:r>
        <w:rPr>
          <w:rFonts w:cs="MAC C Times" w:ascii="MAC C Times" w:hAnsi="MAC C Times"/>
          <w:b/>
          <w:i/>
        </w:rPr>
        <w:t>mater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 spre~uvawe ili dokolku toa e mo`no za namaluvawe na zagaduva~kite materii vo svetski ramki posebno vnimanie se posvetuva na slednite merki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1. Zamena n ate{kite nafteni goriva i cvrstite goriva so goriva koi {t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</w:t>
      </w:r>
      <w:r>
        <w:rPr>
          <w:rFonts w:cs="MAC C Times" w:ascii="MAC C Times" w:hAnsi="MAC C Times"/>
        </w:rPr>
        <w:t>imaat niski emisioni svojstv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Emisii na pra{ina( vo forma na ~estic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Merki koi {to se prevzemaat za namaluvawe na gasnite komponen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4. Merki koi {to se prevzemaat za tretman na otpadna voda od procesot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Zamena na te{kite nafteni goriva i cvrstite goriva so goriv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koi {to imaat niski emisioni svojstv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ransferiraweto na sogoruva~kiot proces od sogoruva~ki proces koj {to raboti vrz baza na te{ko nafteni goriva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 xml:space="preserve">) ili pak od sogoruva~k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oces koj {to raboti vrz baza na cvrsti goriva, vo proces na sogoruvawe koj {to funkcionira vrz baza na gasni goriva  (kako {to se: prirodniot gas, te~en petroleum gas (</w:t>
      </w:r>
      <w:r>
        <w:rPr>
          <w:rFonts w:cs="Arial" w:ascii="Arial" w:hAnsi="Arial"/>
          <w:lang w:val="nb-NO"/>
        </w:rPr>
        <w:t>LPG</w:t>
      </w:r>
      <w:r>
        <w:rPr>
          <w:rFonts w:cs="MAC C Times" w:ascii="MAC C Times" w:hAnsi="MAC C Times"/>
          <w:lang w:val="nb-NO"/>
        </w:rPr>
        <w:t>), kako i vte~netiot priroden gas (</w:t>
      </w:r>
      <w:r>
        <w:rPr>
          <w:rFonts w:cs="Arial" w:ascii="Arial" w:hAnsi="Arial"/>
          <w:lang w:val="nb-NO"/>
        </w:rPr>
        <w:t>LNG</w:t>
      </w:r>
      <w:r>
        <w:rPr>
          <w:rFonts w:cs="MAC C Times" w:ascii="MAC C Times" w:hAnsi="MAC C Times"/>
          <w:lang w:val="nb-NO"/>
        </w:rPr>
        <w:t>)) mo`e da dovede do podobruvawe na efikasnosta na sogoruvaweto, kako i podobruvawe na tehnikata vo pravec na eliminacija na brzite emisii kaj mnogu procesi. Cvrstite goriva obi~no vo procesot na nivno sogoruvawe proizveduvaat siten prav, taka {to so samoto zamenuvaweto na ovoj proces na sogoruvawe so proces na sogoruvawe koj {to raboti vrz baza na gasno gorivo, vo nekoi slu~ai mo`e da ja izbegne potrebata od skapi procesi za reducirawe na emisiite na pra{ina koi {to se karakteriziraat so golema energetska potro{uva~ka. Gasnite breneri se podlo`eni na visoko sofisticirani sistemi za avtomatska kontrola, taka {to ova investirawe rezultira vo za{tedi na gorivo, za~uvuvawe na funkcionalnosta odnosno prodol`uvawe na `ivotniot vek na samite breneri, kako i vo zgolemena redukcija na potro{uva~kata vo odnos na specifi~niot tip energija. Upotrebata na naftenoto gorivo (</w:t>
      </w:r>
      <w:r>
        <w:rPr>
          <w:rFonts w:cs="Arial" w:ascii="Arial" w:hAnsi="Arial"/>
          <w:lang w:val="nb-NO"/>
        </w:rPr>
        <w:t>EL)</w:t>
      </w:r>
      <w:r>
        <w:rPr>
          <w:rFonts w:cs="MAC C Times" w:ascii="MAC C Times" w:hAnsi="MAC C Times"/>
          <w:lang w:val="nb-NO"/>
        </w:rPr>
        <w:t xml:space="preserve"> namesto upotrebata na te{ko nafteno gorivo (</w:t>
      </w:r>
      <w:r>
        <w:rPr>
          <w:rFonts w:cs="Arial" w:ascii="Arial" w:hAnsi="Arial"/>
          <w:lang w:val="nb-NO"/>
        </w:rPr>
        <w:t>HFO</w:t>
      </w:r>
      <w:r>
        <w:rPr>
          <w:rFonts w:cs="MAC C Times" w:ascii="MAC C Times" w:hAnsi="MAC C Times"/>
          <w:lang w:val="nb-NO"/>
        </w:rPr>
        <w:t>) ili pak cvrsto gorivo mo`e da izvr{i redukcija na brzite emisii na neiskoristena toplina dobieni od procesot na sogoruv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Upotrebuvaweto na prirodniot gas, te~niot petroleum, vte~netiot priroden gas ili pak naftenoto gorivo namesto, te{koto nafteno gorivo ili pak cvrstite goriva, vodi kon reducirawe na emisiite na energija koi {to se povrzuvaat so emisiite na </w:t>
      </w:r>
      <w:r>
        <w:rPr>
          <w:rFonts w:cs="Arial" w:ascii="MAC C Times" w:hAnsi="MAC C Times"/>
          <w:lang w:val="nb-NO"/>
        </w:rPr>
        <w:t>S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zaradi niskata sodr`ina na sulfur. Isto taka kako vlijatelni faktori vo odnos na prirodniot gas, te~niot petroleum i vte~netiot priroden gas se i nivnite povisoki vrednosti za nivoto na sodr`inskiot vodorod/jaglerod. Tie imaat povisoki vrednosti za nivoto na sodr`inskiot vodorod/jaglerod  za razlika od nivoata na sodr`inski vodorod/jaglerod kaj te{kite nafteni goriva ili pak kaj cvrstite goriva, pa zatoa pri nivnoto sogoruvawe }e se izvr{i pomalo emitirawe na jaglerod dioksid (pribli`no 25% pomalo koli~estvo na emitiran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 koga imame slu~aj na sogoruvawe na priroden gas) pri ekvivalentni nadvore{ni emisii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Upotrebata na alternativnite odnosno sekundarnite izvori na gorivo, koi {to mo`at da bidat od organsko poteklo, naprimer porciite na bio-gorivoto dobieno od fosilnite ostatocite na meso i koski, kako i od  neorgansko poteklo, naprimer otpadna nafta, rastvori, (kako  naprimer onie rastvori koi {to se upotrebuvaat vo procesite na producirawe proizvodi so razli~en sodr`inski sostav vr{at redukcija na koli~estvoto na surovinskoto fosilno gorivo, kako i na emisiite na </w:t>
      </w:r>
      <w:r>
        <w:rPr>
          <w:rFonts w:cs="Arial" w:ascii="Arial" w:hAnsi="Arial"/>
          <w:lang w:val="nb-NO"/>
        </w:rPr>
        <w:t>CO</w:t>
      </w:r>
      <w:r>
        <w:rPr>
          <w:rFonts w:cs="Arial" w:ascii="MAC C Times" w:hAnsi="MAC C Times"/>
          <w:vertAlign w:val="subscript"/>
          <w:lang w:val="nb-NO"/>
        </w:rPr>
        <w:t>2</w:t>
      </w:r>
      <w:r>
        <w:rPr>
          <w:rFonts w:cs="Arial" w:ascii="MAC C Times" w:hAnsi="MAC C Times"/>
          <w:lang w:val="nb-NO"/>
        </w:rPr>
        <w:t xml:space="preserve">. 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Emisii na pra{ina (vo forma na ~esti~k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Vo ovoj del, tehnikite i merkite koi {to treba da se prevzemat vo vrska so spre~uvawe na rasprostranuvaweto i kanaliziraweto na pra{inata koja se sozdava pri samiot poces. Potrebnite informacii koi {to mo`e da se prika`at vo ovoj kontest, mo`e istotaka da se pronajdat i vo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 xml:space="preserve">-tehnikite koi {to se odnesuvat na emisiite pri procesot na odle`uvawe na surovinata i </w:t>
      </w:r>
      <w:r>
        <w:rPr>
          <w:rFonts w:cs="Arial" w:ascii="MAC C Times" w:hAnsi="MAC C Times"/>
          <w:lang w:val="nl-NL"/>
        </w:rPr>
        <w:t>BREF</w:t>
      </w:r>
      <w:r>
        <w:rPr>
          <w:rFonts w:cs="MAC C Times" w:ascii="MAC C Times" w:hAnsi="MAC C Times"/>
          <w:lang w:val="nl-NL"/>
        </w:rPr>
        <w:t>-tehnikite koi {to se odnesuvaat na tretmanot na otpadnite vodi ili gasovite/sistemite na menaxirawe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rki koi {to se prevzemaat pri odvivawe na operacii kade {to ima emisija na pogolemo koli~estvo na pra{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8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Tuka se vr{i prezentirawe na pove}e razli~ni merki koi {to se primenuvaat individualno ili pak kombiniran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ovde se vklu~eni pra{livite operacii kako {to se: meleweto, </w:t>
        <w:tab/>
        <w:t>sortiraweto na surovinata so pomo{ na sita, i me{awe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vo ovie operacii e vklu~ena upotrebata na pokrieni i ventilirani </w:t>
        <w:tab/>
        <w:t>kanali za otpadna voda ili pak mikseri vo forma na ta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filtracioniot proces na difundiraniot vozduh </w:t>
        <w:tab/>
        <w:t xml:space="preserve">pri samoto polnewe na mikserite so surovina ili pak pri </w:t>
        <w:tab/>
        <w:t>polneweto na opremata nameneta za dozira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pravila vo odnos na adekvatniot kapacitet na silosite nameneti za </w:t>
        <w:tab/>
        <w:t xml:space="preserve">skladirawe na surovinata. Ovie pravila se odnesuvaat na </w:t>
        <w:tab/>
        <w:t xml:space="preserve">identifikatorite za nivoto na polnewe na silosot so surovina, </w:t>
        <w:tab/>
        <w:t xml:space="preserve">koi {to reagiraat preku prekida~i za isklu~uvawe na doturot na </w:t>
        <w:tab/>
        <w:t xml:space="preserve">surovina, kako i na pravilata koi {to se propi{ani vo odnos na </w:t>
        <w:tab/>
        <w:t xml:space="preserve">pro~istuva~kite filtri za difundiraniot vozduh od procesot na </w:t>
        <w:tab/>
        <w:t xml:space="preserve">polnewe na silosite so surovina, koj {to se karakterizira so </w:t>
        <w:tab/>
        <w:t>golemi koli~estva na pra{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nl-NL"/>
        </w:rPr>
        <w:t xml:space="preserve">merki vo odnos na soodvetnite pokrieni traki koi {to se </w:t>
        <w:tab/>
        <w:t xml:space="preserve">nameneti za transportirawe na pra{liv surovinski matreijal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MAC C Times" w:ascii="MAC C Times" w:hAnsi="MAC C Times"/>
          <w:lang w:val="da-DK"/>
        </w:rPr>
        <w:t xml:space="preserve">upotrebata na cirkulira~ki sistemi se pretendira pri postoewe </w:t>
        <w:tab/>
        <w:t xml:space="preserve">na pnevmatski transportni sistem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merki vo odnos na zatvoreni sistemi nameneti za procesirawe na </w:t>
        <w:tab/>
        <w:t xml:space="preserve">surovinskiot materijal pri koi {to se vr{i obezpra{uvawe na  </w:t>
        <w:tab/>
        <w:t xml:space="preserve">vcicuva~kiot vozduh koi {to rabotat vo uslovi na negativen </w:t>
        <w:tab/>
        <w:t>pritiso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00" w:hanging="90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redukcija na nesakanite ispusti na vozduh i to~kite kade {to se pojavilo istekuvawe na voda, kompletirawe na instalacijat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Separacioni/filter sistemi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ovoj del na objasnuvaweto na </w:t>
      </w:r>
      <w:r>
        <w:rPr>
          <w:rFonts w:cs="Arial" w:ascii="MAC C Times" w:hAnsi="MAC C Times"/>
          <w:lang w:val="da-DK"/>
        </w:rPr>
        <w:t>BAT</w:t>
      </w:r>
      <w:r>
        <w:rPr>
          <w:rFonts w:cs="MAC C Times" w:ascii="MAC C Times" w:hAnsi="MAC C Times"/>
          <w:lang w:val="da-DK"/>
        </w:rPr>
        <w:t xml:space="preserve"> tehnikite se pravi opis na onie tehnikiti koi {to se upotrebuvaat vo procesot na otstranuvawe na pra{inata. Kako dodatok na ovie tehniki mo`e da se zabele`i deka opisot na tehnikite koi {to vr{at pro~istuvawe na izduvnite gasovi, ne se soodvetni samo za eliminacija na </w:t>
      </w:r>
      <w:r>
        <w:rPr>
          <w:rFonts w:cs="Arial" w:ascii="Arial" w:hAnsi="Arial"/>
          <w:lang w:val="da-DK"/>
        </w:rPr>
        <w:t>SO</w:t>
      </w:r>
      <w:r>
        <w:rPr>
          <w:rFonts w:cs="Arial" w:ascii="Arial" w:hAnsi="Arial"/>
          <w:vertAlign w:val="subscript"/>
          <w:lang w:val="da-DK"/>
        </w:rPr>
        <w:t>X</w:t>
      </w:r>
      <w:r>
        <w:rPr>
          <w:rFonts w:cs="Arial" w:ascii="Arial" w:hAnsi="Arial"/>
          <w:lang w:val="da-DK"/>
        </w:rPr>
        <w:t>, HF i HCl</w:t>
      </w:r>
      <w:r>
        <w:rPr>
          <w:rFonts w:cs="Arial" w:ascii="MAC C Times" w:hAnsi="MAC C Times"/>
          <w:lang w:val="da-DK"/>
        </w:rPr>
        <w:t xml:space="preserve">, tuku i za otstranuvaweto na prisutnata pra{ina. 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Centrifugalni separator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Otstranuvaweto na ~esti~kite na pra{ina od ispu{teniot gas mo`e da se vr{i preku centrifugalen separator, so pomo{ na centrifugalno odvojuvawe na ~esti~kite od vozduhot taka {to se vr{i nivno prilepuvaat za yidovite od ovoj centrifugalen separator, a potoa se odvojuvaat od dnoto na separatorot. Centrifugalnite sili mo`e da se pottiknat preku nadolno naso~uvawe na protokot na gasot pri {to opi{uva spiralna traektorija na dvi`ewe niz cilindri~niot sad (ciklonskiot separator) ili pak ova dvi`ewe mo`e da se predizvika preku rotira~kiot naso~uva~ koj {to e del od ovaa separativna edinica (mehani~ki centrifugalen separato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Sobiraweto i obnovuvaweto na izdvoenata pra{ina so pomo{ na separatorite za pra{ina  mo`e da dovede do reducirana potro{uva~ka na surovinskiot materijal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Filteri vo forma na kes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lang w:val="da-DK"/>
        </w:rPr>
        <w:t xml:space="preserve">Ovoj tip na filtri funkcionira taka {to, vozduhot koj {to e poln so pra{ina pominuva niz niv i pri toa vr{i natalo`uvawe na pra{inata na samata povr{ina na filtrite taka {to se formira talog vo forma na kola~. Fabrikite koi {to poseduvaat pro~istuva~ki sistemi bazirani na filter }esi imaat visoko razviena sposobnost za zadr`uvawe na pra{inata, so voobi~aeno vrednost na zadr`uvawe od 98 do 99%, vo zavisnost od tipot na ~esticite, na prisutnata pra{ina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Filter }esite koi {to vlu~uvaat i funkcija koja {to se odnesuva na sopstveno pro~isuvawe, treba taka da se instaliraat za da mo`at da pro~istuvaat koli~ina na vozduh koj {to se meri vo odnos na specifi~nata filter povr{ina za vlezen protok koja {to treba da bide so golemina ne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pomala od 2 </w:t>
      </w:r>
      <w:r>
        <w:rPr>
          <w:rFonts w:cs="Arial" w:ascii="Arial" w:hAnsi="Arial"/>
          <w:lang w:val="da-DK"/>
        </w:rPr>
        <w:t>[Nm</w:t>
      </w:r>
      <w:r>
        <w:rPr>
          <w:rFonts w:cs="Arial" w:ascii="Arial" w:hAnsi="Arial"/>
          <w:vertAlign w:val="superscript"/>
          <w:lang w:val="da-DK"/>
        </w:rPr>
        <w:t>3</w:t>
      </w:r>
      <w:r>
        <w:rPr>
          <w:rFonts w:cs="Arial" w:ascii="Arial" w:hAnsi="Arial"/>
          <w:lang w:val="da-DK"/>
        </w:rPr>
        <w:t>/(m</w:t>
      </w:r>
      <w:r>
        <w:rPr>
          <w:rFonts w:cs="Arial" w:ascii="Arial" w:hAnsi="Arial"/>
          <w:vertAlign w:val="superscript"/>
          <w:lang w:val="da-DK"/>
        </w:rPr>
        <w:t>2</w:t>
      </w:r>
      <w:r>
        <w:rPr>
          <w:rFonts w:cs="Arial" w:ascii="Arial" w:hAnsi="Arial"/>
          <w:lang w:val="da-DK"/>
        </w:rPr>
        <w:t xml:space="preserve"> x min)]</w:t>
      </w:r>
      <w:r>
        <w:rPr>
          <w:rFonts w:cs="Arial" w:ascii="MAC C Times" w:hAnsi="MAC C Times"/>
          <w:lang w:val="da-DK"/>
        </w:rPr>
        <w:t xml:space="preserve">, taka {to }e mo`e da se odredat koncentraciite na ~ist vozduh. Sobiraweto, odvojuvaweto i povtornata upotreba na odvoenata pra{ina vr{i namaluvawe na potro{uva~kata na surovinski materijali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 xml:space="preserve">Filter }esite se konstruirani taka {to ne mo`at da izdr`at zagrevawe na povisoki temperaturi, a ova niven nedostatok osobeno se odnesuva na temperaturite na vla`nite ispusni gasovi koi {to se blizu do temperatrata na nivno kondenzirawe. Mnogu zna~ajno e da se ima vo predvid ova svojstvo na filter }esite vo slu~aj da dojde do pojava na zapu{uvawe na filter }esite taka {to }e se ote`ni nivnoto posledovatelno su{ewe i ~istewe, pri {to kako posledica e pojavuvaweto na tvrda kora vo filter }esite. Ova drasti~no }e gi zgolemi tro{ocite koi {to se odnesuvaat na odr`uvaweto i potro{uva~kata na elektri~na energija, kako i zgolemuvawe na vremeto na proizvodstveniot proces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Separatori na vla`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la`nite separatori funkcioniraat na toj na~in taka {to vr{at otstranuvawe na pra{inata od protokot na ispusnite gasovi preku dopir na gasot so te~nosta koja {to e nameneta za triewe na razli~ni povr{ini (obi~no se upotrebuva vodata), taka {to ~esti~kite na pra{ina }e se zadr`at vo te~nosta i potoa }e mo`e da se otstranat so nivno ponatamo{no odmivawe. Vla`nite separatori se klasificiraat vo razli~ni tipovi na filtri vo zavisnost od nivniot dizajn, kako i od nivniot na~in na rabota (naprimer: venturi tip filterot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da-DK"/>
        </w:rPr>
      </w:pPr>
      <w:r>
        <w:rPr>
          <w:rFonts w:cs="Arial" w:ascii="Arial" w:hAnsi="Arial"/>
          <w:b/>
          <w:sz w:val="28"/>
          <w:szCs w:val="28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Elektrostatski priemnici (</w:t>
      </w:r>
      <w:r>
        <w:rPr>
          <w:rFonts w:cs="Arial" w:ascii="MAC C Times" w:hAnsi="MAC C Times"/>
          <w:b/>
          <w:i/>
          <w:lang w:val="nl-NL"/>
        </w:rPr>
        <w:t>ESP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Elekstrostatskiot priemnik na ~esticite na pra{ina funkcionira na toj na~in taka {to pra{liviot vozduh pominuva niz komora so dve elektrodi,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pri {to prvata elektroda funkcionira na visoka volta`a (do 100</w:t>
      </w:r>
      <w:r>
        <w:rPr>
          <w:rFonts w:cs="Arial" w:ascii="Arial" w:hAnsi="Arial"/>
          <w:lang w:val="nl-NL"/>
        </w:rPr>
        <w:t>kV</w:t>
      </w:r>
      <w:r>
        <w:rPr>
          <w:rFonts w:cs="Arial" w:ascii="MAC C Times" w:hAnsi="MAC C Times"/>
          <w:lang w:val="nl-NL"/>
        </w:rPr>
        <w:t>) i pri toa vr{i jonizirawe na ispusniot gas. Novo formiranite joni brzo se prilepuvaat za ~esticite na pa{ina od ispusniot gas i kako rezultat na ova spojuvawe se vr{i naelektriziruvawe na ovie ~estici od pra{ina. Preku elekrostatskite sili se vr{i odbivawe na naelektriziranite ~estici od prvata elektroda i prilepuvawe na ~esticite za vtorata elektroda kade {to se vr{i nivno natalo`uvawe. Na ovoj na~in ovie ~estici se otstranuvaat od protokot na izduvniot gas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nl-NL"/>
        </w:rPr>
        <w:t xml:space="preserve">Merki koi se prevzemaat za namaluvawe na </w:t>
      </w:r>
      <w:r>
        <w:rPr>
          <w:rFonts w:cs="MAC C Times" w:ascii="MAC C Times" w:hAnsi="MAC C Times"/>
          <w:b/>
          <w:i/>
          <w:lang w:val="nl-NL"/>
        </w:rPr>
        <w:t>Gasni komponenti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lang w:val="nl-NL"/>
        </w:rPr>
        <w:t xml:space="preserve">Breneri koi {to emitiraat nisko koli~estvo na </w:t>
      </w:r>
      <w:r>
        <w:rPr>
          <w:rFonts w:cs="Arial" w:ascii="Arial" w:hAnsi="Arial"/>
          <w:b/>
          <w:lang w:val="nl-NL"/>
        </w:rPr>
        <w:t>NO</w:t>
      </w:r>
      <w:r>
        <w:rPr>
          <w:rFonts w:cs="Arial" w:ascii="Arial" w:hAnsi="Arial"/>
          <w:b/>
          <w:vertAlign w:val="subscript"/>
          <w:lang w:val="nl-NL"/>
        </w:rPr>
        <w:t>X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vertAlign w:val="subscript"/>
          <w:lang w:val="nl-NL"/>
        </w:rPr>
      </w:pPr>
      <w:r>
        <w:rPr>
          <w:rFonts w:cs="Arial" w:ascii="MAC C Times" w:hAnsi="MAC C Times"/>
          <w:b/>
          <w:vertAlign w:val="subscript"/>
          <w:lang w:val="nl-N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>Emisiite na nitrogen oksid proizleguvaat od procesot na pe~ewe na kerami~kite proizvodi, kako naprimer, modificiraweto produktite na temperaturite koi {to se nad 1300</w:t>
      </w:r>
      <w:r>
        <w:rPr>
          <w:rFonts w:cs="Arial" w:ascii="MAC C Times" w:hAnsi="MAC C Times"/>
          <w:vertAlign w:val="superscript"/>
          <w:lang w:val="nl-NL"/>
        </w:rPr>
        <w:t>0</w:t>
      </w:r>
      <w:r>
        <w:rPr>
          <w:rFonts w:cs="Arial" w:ascii="Arial" w:hAnsi="Arial"/>
          <w:lang w:val="nl-NL"/>
        </w:rPr>
        <w:t>C</w:t>
      </w:r>
      <w:r>
        <w:rPr>
          <w:rFonts w:cs="Arial" w:ascii="MAC C Times" w:hAnsi="MAC C Times"/>
          <w:lang w:val="nl-NL"/>
        </w:rPr>
        <w:t xml:space="preserve">. Ovie emisii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mo`at da se minimiziraat preku postavuvawe na breneri koi {to se karakteriziraat so niska emis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. Ovie breneri se koristat za da mo`e da se reduciraat vrednostite na temperaturite pri procesot na gorewe a so toa i redukcija na emisiite na tremalniot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 i (do nekoja granica) emisiite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koj {to</w:t>
      </w:r>
      <w:r>
        <w:rPr>
          <w:rFonts w:cs="Arial" w:ascii="MAC C Times" w:hAnsi="MAC C Times"/>
          <w:vertAlign w:val="subscript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dobien od sogoruva~koto gorivo. Redukcija na </w:t>
      </w:r>
      <w:r>
        <w:rPr>
          <w:rFonts w:cs="Arial" w:ascii="Arial" w:hAnsi="Arial"/>
          <w:lang w:val="nl-NL"/>
        </w:rPr>
        <w:t>NO</w:t>
      </w:r>
      <w:r>
        <w:rPr>
          <w:rFonts w:cs="Arial" w:ascii="Arial" w:hAnsi="Arial"/>
          <w:vertAlign w:val="subscript"/>
          <w:lang w:val="nl-NL"/>
        </w:rPr>
        <w:t>X</w:t>
      </w:r>
      <w:r>
        <w:rPr>
          <w:rFonts w:cs="Arial" w:ascii="MAC C Times" w:hAnsi="MAC C Times"/>
          <w:lang w:val="nl-NL"/>
        </w:rPr>
        <w:t xml:space="preserve"> istotaka mo`e da se postigne preku dodavawe na vozduh koj {to ima za cel da ja namali temperaturata koja {to se razviva od kontinuiraniot sogoruva~ki plamen ili pak od sogoruva~kite plameni so  pulsira~ko vklu~uvawe na brenerite. 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  <w:t>Merki koi se prevzemaat za tretman na</w:t>
      </w:r>
      <w:r>
        <w:rPr>
          <w:rFonts w:cs="MAC C Times" w:ascii="MAC C Times" w:hAnsi="MAC C Times"/>
          <w:b/>
          <w:i/>
          <w:lang w:val="nl-NL"/>
        </w:rPr>
        <w:t xml:space="preserve"> </w:t>
      </w:r>
      <w:r>
        <w:rPr>
          <w:rFonts w:cs="Arial" w:ascii="MAC C Times" w:hAnsi="MAC C Times"/>
          <w:b/>
          <w:i/>
          <w:lang w:val="nl-NL"/>
        </w:rPr>
        <w:t>Otpadna voda od procesot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  <w:t>Vodata upotrebena kako surovinski materijal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180" w:hanging="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da-DK"/>
        </w:rPr>
        <w:t>Vodata e mnogu va`en surovinski materijal vo kerami~kata industrija, no koli~inite na upotrebena voda variraat razli~no kaj razli~ni sektori i procesi. Vodata koja {to se dodava direktno vo kerami~kata smesa ne rezultira kon sozdavawe na problemi so otpadnata voda, taka {to ovaa voda posledovatelno isparuva vo vozduhot vo fazite na su{ewe i pe~ewe. Otpadnata voda od procesot vo glavno se generira preku ispu{tawe na  glinenite materijali i nivnoto suspedndirawe vo tekovnata voda za vreme na razli~nite fazi od proizvodstveniot proces.</w:t>
      </w:r>
    </w:p>
    <w:p>
      <w:pPr>
        <w:pStyle w:val="Normal"/>
        <w:spacing w:lineRule="auto" w:line="360"/>
        <w:ind w:left="540" w:hanging="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  <w:t>Pri~inite i re{enijata koi {to se nudat vo pravec na redukcija na emisiite i potro{uva~kata na otpadna voda vo procesot</w:t>
      </w:r>
    </w:p>
    <w:p>
      <w:pPr>
        <w:pStyle w:val="Normal"/>
        <w:spacing w:lineRule="auto" w:line="360"/>
        <w:ind w:left="180" w:hanging="0"/>
        <w:jc w:val="both"/>
        <w:rPr>
          <w:rFonts w:ascii="MAC C Times" w:hAnsi="MAC C Times" w:cs="Arial"/>
          <w:b/>
          <w:b/>
          <w:i/>
          <w:i/>
          <w:lang w:val="da-DK"/>
        </w:rPr>
      </w:pPr>
      <w:r>
        <w:rPr>
          <w:rFonts w:cs="Arial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  <w:t>Pri~inite za tretirawe na isustite na voda od proizvodstveniot proces se odnesuvaat na namaluvaweto na potro{uva~kata na voda i na realiziraweto na minimalni emisii na otpadna voda koja {to proizleguva od proizvodstveniot proces. Za da se mo`e da se realiziraat prethodno navedenite celi, vo proizvodniot proces treba da se vklu~at tretman sistemi za prerabotka na otpadnata voda, kako i da se prevzemat soodvetni merki za optimizacija na ovie ispus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  <w:t>Sistemi za tretman na otpadn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sz w:val="28"/>
          <w:szCs w:val="28"/>
          <w:lang w:val="nl-NL"/>
        </w:rPr>
      </w:pPr>
      <w:r>
        <w:rPr>
          <w:rFonts w:cs="Arial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 xml:space="preserve">Potrebnite informciite koi {to se vo ovoj kontekst mo`at da se najdat vo BREF koi {to se odnesuvaat na voobi~aenite sistemi za tretman/menaxirwe so otpadnata voda i otpadniot gas od sektorite kade {to se odvivaat hemiskite reakci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Tretman sistemi za otpadna voda od glavniot proce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da-DK"/>
        </w:rPr>
        <w:t>Homogenizacija: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 xml:space="preserve">Rezervoarite za homogenizacija se upotrebuvaat za da mo`e da se izvr{i odr`uvawe na kozistentencijata na vodata koja {to ponatamu se tretira, i za da se re{at problemite koi {to mo`e da se javat kako rezultat na vraijaciite vo nejziniot sostav. Vakvite podobruvawa vo odnos na konsistentnosta na vodata se upotrebuvaat vo site posledovatelni tretmani taka {to rezultiraat vo olesneta kontrola vrz homogenata struktura pri procesot na dodavawe vo produktot i odr`uvawe na konzistentnosta vo drugite proizvodstveni pogon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b/>
          <w:i/>
          <w:lang w:val="da-DK"/>
        </w:rPr>
        <w:t xml:space="preserve">Aeracija: </w:t>
      </w:r>
      <w:r>
        <w:rPr>
          <w:rFonts w:cs="MAC C Times" w:ascii="MAC C Times" w:hAnsi="MAC C Times"/>
          <w:lang w:val="da-DK"/>
        </w:rPr>
        <w:t xml:space="preserve">Aeriraweto pretstavuva fizi~ki proces koj {to frekfentno se upotrebuva pri tretmanite na voda koi {to imaat razli~na namena. Areacija se upotrebuva vo procesot na oksidacija na materijalite koj ima za cel da izvr{i olesnuvawe na posledovatelnite procesi na flokulacija, procesot pri koj {to se vr{i obezbeduvawe na organskite komponenti so kislorod koi pak se javuvaat vo procesot na prerabotka na otpadnata voda, kako i vo posledovatelniot proces na eliminirawe na formiranata mirizba, i.t.n. Aeracionata oprema mo`e vo sebe da vklu~uva i povr{inski me{alki ili turbin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Sedimentacioniot proces (natalo`uvawe):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>Ovoj proces ima za cel da izvr{i oddeluvawe na cvrstite ~estici od vodata so pomo{ na gravitacionite sili. Konstruirani se razli~ni vidovi na separacioni rezervoari ili rezervoari za talo`ewe koi {to mo`at da imaat pravoagolna, kru`na ili lamelarna forma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b/>
          <w:i/>
          <w:lang w:val="da-DK"/>
        </w:rPr>
        <w:t>Filtracija: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 xml:space="preserve">Procesot na filtracija vklu~uva separacija na suspendiranite cvrsti ~estici od te~nosta taka {to vr{i propu{tawe na suspenzijata niz porozen medium  koj {to gi zadr`uva cvrstite ~estici, a ja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propu{ta na vodata. Filtrite koi {to ovde se upotrebuvaat se od tipot na: dlabinsko pro~istuva~ki filtri, filter presi i rotacioni vakum filtr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da-DK"/>
        </w:rPr>
        <w:t>Adsorpcija so pomo{ na aktiven jaglen:</w:t>
      </w:r>
      <w:r>
        <w:rPr>
          <w:rFonts w:cs="MAC C Times" w:ascii="MAC C Times" w:hAnsi="MAC C Times"/>
          <w:b/>
          <w:lang w:val="da-DK"/>
        </w:rPr>
        <w:t xml:space="preserve"> </w:t>
      </w:r>
      <w:r>
        <w:rPr>
          <w:rFonts w:cs="MAC C Times" w:ascii="MAC C Times" w:hAnsi="MAC C Times"/>
          <w:lang w:val="da-DK"/>
        </w:rPr>
        <w:t xml:space="preserve">Ovoj tretman se bazira na sposobnosta na aktivniot jaglen da vr{i visoka adsorpcija na organskite molekuli  koi {to se prisutni vo vodata. Ovoj sistem na adsorpcija e mnogu korisen vo pravec na otstranuvaweto na biolo{kite organski supstancii koi {to te{ko se razgraduvaat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da-DK"/>
        </w:rPr>
        <w:t>Hemisko talo`ewe:</w:t>
      </w:r>
      <w:r>
        <w:rPr>
          <w:rFonts w:cs="Arial" w:ascii="MAC C Times" w:hAnsi="MAC C Times"/>
          <w:b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Ovoj tretman se odnesuva na otstranuvaweto na razli~nite vidovi na rastvoreni elementi preku nivno hemisko tranformirawe vo nerastvorlivi talozi taka {to ovde varovnikot se upoterbuva kako regens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b/>
          <w:b/>
          <w:lang w:val="da-DK"/>
        </w:rPr>
      </w:pPr>
      <w:r>
        <w:rPr>
          <w:rFonts w:cs="Arial" w:ascii="MAC C Times" w:hAnsi="MAC C Times"/>
          <w:b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da-DK"/>
        </w:rPr>
        <w:t>Koagulacija i flokulacija:</w:t>
      </w:r>
      <w:r>
        <w:rPr>
          <w:rFonts w:cs="Arial" w:ascii="MAC C Times" w:hAnsi="MAC C Times"/>
          <w:b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Primenata na ovoj tretman e vo pravec na rasturawe na koloidalnata struktura na suspenzijata i nejzino preureduvawe taka {to }e dojde do formirawe na kolonii od ~estici, kako naprimer, so upotrebata na stipsa ili so upotreba na polielektrolit i/ili pri proces na kombinirawe na varovnikot so metalni soli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da-DK"/>
        </w:rPr>
        <w:t>Razmena na joni i reverzibilna osmoza:</w:t>
      </w:r>
      <w:r>
        <w:rPr>
          <w:rFonts w:cs="Arial" w:ascii="MAC C Times" w:hAnsi="MAC C Times"/>
          <w:b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Ovoj proces se upotrebuva za da se izvr{i otstranuvawe na borniot element od vodata koja {to e nameneta za ~istewe i koja {to poteknuva od samata glazura, kako i od pogonot vo koj {to se vr{i nejzino nanesuvawe. Istotaka se vr{i sproveduvawe na procesot na reverzibilna za da mo`e da se reduciraat koli~estvata na ispusti od otpadna voda. </w:t>
      </w:r>
    </w:p>
    <w:p>
      <w:pPr>
        <w:pStyle w:val="Normal"/>
        <w:rPr>
          <w:rFonts w:ascii="MAC C Times" w:hAnsi="MAC C Times" w:cs="Arial"/>
          <w:lang w:val="da-DK"/>
        </w:rPr>
      </w:pPr>
      <w:r>
        <w:rPr>
          <w:rFonts w:cs="Arial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ILOG 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w:rPr>
        <w:rFonts w:eastAsia="MAC C Times" w:cs="MAC C Times" w:ascii="MAC C Times" w:hAnsi="MAC C Times"/>
      </w:rPr>
      <w:t xml:space="preserve">     </w:t>
    </w:r>
    <w:r>
      <w:rPr>
        <w:rFonts w:cs="MAC C Times" w:ascii="MAC C Times" w:hAnsi="MAC C Times"/>
      </w:rPr>
      <w:t>__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</w:t>
    </w:r>
    <w:r>
      <w:rPr>
        <w:rFonts w:cs="MAC C Times" w:ascii="MAC C Times" w:hAnsi="MAC C Times"/>
      </w:rPr>
      <w:t xml:space="preserve">8 Noemvri AD Negotino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>Dodatok 8</w:t>
    </w:r>
    <w:r>
      <w:rPr/>
      <w:t xml:space="preserve">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MAC C Times" w:ascii="MAC C Times" w:hAnsi="MAC C Times"/>
        <w:i/>
      </w:rPr>
      <w:t>Opis na tehnologiite i drugite tehniki za spre~uvawe ili dokolku e mo`no namaluvawe na emisiite na zagaduva~kite mater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13T17:39:00Z</dcterms:modified>
  <cp:revision>109</cp:revision>
  <dc:subject/>
  <dc:title/>
</cp:coreProperties>
</file>